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0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2019/2020-as nevelési év feladatellátására vonatkozó tájékoztatását köszönettel elfogadj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8" w:hanging="0"/>
        <w:jc w:val="both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40:00Z</dcterms:modified>
  <cp:revision>2</cp:revision>
  <dc:subject/>
  <dc:title/>
</cp:coreProperties>
</file>